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 ramach projektu „ Polak Warmiak dwaj sąsiedzi” uczniowie  Szkoły Podstawowej w Bożem mieli możliwość  zetknąć się z gwarą warmińską oraz z tradycją kulinarną podczas  warsztatów organizowanych na terenie placówki. W trakcie zajęć stworzyliśmy film, który przybliżył gwarę  regionu oraz zachęcał do jej nauki. Prezentacja filmu odbyła się dla wszystkich uczniów naszej szkoły oraz została udostępniona na szkolnym facebooku. Film został dobrze przyjęty przez odbiorców. W czasie przerw, uczniowie próbowali powtarzać wyrazy w gwarze warmińskiej. Uczennice, które brały udział w nagraniu, stwierdziły, że warsztaty sprawiły im wiele radości i dzięki nim miały okazje bliżej poznać nieznany do tej pory element naszego dziedzictwa i  tradycje kulinarne Warmii. Wierzymy, że to dopiero początek naszej przygody z gwarą warmiń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0" w:name="_GoBack"/>
      <w:bookmarkEnd w:id="0"/>
      <w:r>
        <w:rPr/>
        <w:t>Anna Łukaszewska</w:t>
      </w:r>
    </w:p>
    <w:p>
      <w:pPr>
        <w:pStyle w:val="Normal"/>
        <w:jc w:val="right"/>
        <w:rPr/>
      </w:pPr>
      <w:r>
        <w:rPr/>
        <w:t>Iwona Rostkowska</w:t>
      </w:r>
    </w:p>
    <w:p>
      <w:pPr>
        <w:pStyle w:val="Normal"/>
        <w:jc w:val="right"/>
        <w:rPr/>
      </w:pPr>
      <w:r>
        <w:rPr/>
        <w:t>Szkoła Podstawowa w Bożem</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9:54:00Z</dcterms:created>
  <dc:creator>Nauczyciel</dc:creator>
  <dc:description/>
  <cp:keywords/>
  <dc:language>en-US</dc:language>
  <cp:lastModifiedBy>Grazyna</cp:lastModifiedBy>
  <dcterms:modified xsi:type="dcterms:W3CDTF">2021-07-24T16:02:00Z</dcterms:modified>
  <cp:revision>5</cp:revision>
  <dc:subject/>
  <dc:title/>
</cp:coreProperties>
</file>